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School : __________________________________________League: 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Division (Check one): Large, (8 students) ___  Medium, (6 students) ___Small,(6 students) ________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aculty Advisors Attending: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chool Address ____________________   City(Town)_________________ Zip Code 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chool  Telephone 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dvisor’s Home Telephone _________________    Advisor’s E-Mail ____ 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Please indicate if you will be sharing transportation with another team or teams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 will be sharing transportation with 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CSAML is on March 31, 2009 at Haddam-Killingworth  High School. 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b/>
          <w:bCs/>
          <w:sz w:val="32"/>
        </w:rPr>
        <w:t>Please do not arrive before 2:40 p.m. Please refer to the attached transportation directions.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lease send this information to Janet Wilson as soon as possible, but not later than March 17, 2009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259205" cy="1136650"/>
            <wp:effectExtent l="0" t="0" r="0" b="0"/>
            <wp:docPr id="2" name="state%20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ate%20p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2948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Janet Wils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110 Partridge Driv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Rocky Hill, CT 0606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Or Phone : 860 – 563 – 315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Or  e-mail 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mbcfs@hartne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Janet Wilson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110 Partridge Driv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Rocky Hill, CT 06067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Or Phone : 860 – 563 – 3150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 xml:space="preserve">Or  e-mail  </w:t>
                      </w:r>
                      <w:hyperlink r:id="rId4">
                        <w:r>
                          <w:rPr>
                            <w:rStyle w:val="InternetLink"/>
                          </w:rPr>
                          <w:t>mbcfs@hartnet.org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6181090" cy="708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include a list (on the reverse side or on an attached sheet) of approximately 10 to 15 students ( and their grade level) who may compete at CSAML. Include all possibilities. Type or print the names clearly, ple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5.75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include a list (on the reverse side or on an attached sheet) of approximately 10 to 15 students ( and their grade level) who may compete at CSAML. Include all possibilities. Type or print the names clearly, ple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f you determine at the last minute that your school is unable to compete, call Janet Wilson at 860-563-3150 immediately. On the day of the meet, call Janet  before 11 a.m. After 11 a.m. please call Haddam-Killingworth H.S. and leave a messag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Have you been invited to NEAML?   YES    NO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                                   </w:t>
      </w:r>
      <w:r>
        <w:rPr>
          <w:sz w:val="16"/>
        </w:rPr>
        <w:t>Please indicat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  <w:r>
        <w:rPr/>
        <w:t>If YES, will you be attending?   YES   NO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                           </w:t>
      </w:r>
      <w:r>
        <w:rPr>
          <w:sz w:val="16"/>
        </w:rPr>
        <w:t>Please indicate</w:t>
        <w:tab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f invited, will you go to NEAML?    YES  NO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</w:r>
      <w:r>
        <w:rPr>
          <w:sz w:val="16"/>
        </w:rPr>
        <w:t xml:space="preserve">Please indicate </w:t>
      </w:r>
    </w:p>
    <w:sectPr>
      <w:headerReference w:type="default" r:id="rId5"/>
      <w:type w:val="nextPage"/>
      <w:pgSz w:w="12240" w:h="15840"/>
      <w:pgMar w:left="1152" w:right="1152" w:gutter="0" w:header="72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2009 CSAML Registration For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ilsonj@sigelacademy.org" TargetMode="External"/><Relationship Id="rId4" Type="http://schemas.openxmlformats.org/officeDocument/2006/relationships/hyperlink" Target="mailto:wilsonj@sigelacademy.or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38:00Z</dcterms:created>
  <dc:creator>jhwilson</dc:creator>
  <dc:description/>
  <dc:language>en-US</dc:language>
  <cp:lastModifiedBy> </cp:lastModifiedBy>
  <cp:lastPrinted>2009-02-15T21:37:00Z</cp:lastPrinted>
  <dcterms:modified xsi:type="dcterms:W3CDTF">2009-02-16T02:38:00Z</dcterms:modified>
  <cp:revision>2</cp:revision>
  <dc:subject/>
  <dc:title>School : __________________________________________League: _______________________</dc:title>
</cp:coreProperties>
</file>